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2.2pt;width:264.95pt;height:22.1pt;mso-wrap-style:none;v-text-anchor:middle;mso-position-vertical:top" type="_x0000_t136">
            <v:path textpathok="t"/>
            <v:textpath on="t" fitshape="t" string="Little Rock School District" style="font-family:&quot;Century Gothic&quot;;font-size:20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0"/>
          <w:szCs w:val="10"/>
        </w:rPr>
      </w:pPr>
      <w:r>
        <w:rPr>
          <w:rFonts w:cs="Arial" w:ascii="Century Gothic" w:hAnsi="Century Gothic"/>
          <w:b/>
          <w:bCs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 id="shape_0" stroked="t" o:allowincell="f" style="position:absolute;margin-left:0pt;margin-top:-33pt;width:342.5pt;height:32.9pt;mso-wrap-style:none;v-text-anchor:middle;mso-position-vertical:top" type="_x0000_t136">
            <v:path textpathok="t"/>
            <v:textpath on="t" fitshape="t" string="2012-13 Grade 3 Mathematics Curriculum Map&#10;Common Core State Standards (CCSS)" style="font-family:&quot;Century Gothic&quot;;font-size:14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t>Unit 2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Curriculum Overview</w:t>
      </w:r>
    </w:p>
    <w:tbl>
      <w:tblPr>
        <w:tblW w:w="14418" w:type="dxa"/>
        <w:jc w:val="center"/>
        <w:tblInd w:w="0" w:type="dxa"/>
        <w:tblLayout w:type="fixed"/>
        <w:tblCellMar>
          <w:top w:w="86" w:type="dxa"/>
          <w:left w:w="72" w:type="dxa"/>
          <w:bottom w:w="43" w:type="dxa"/>
          <w:right w:w="72" w:type="dxa"/>
        </w:tblCellMar>
      </w:tblPr>
      <w:tblGrid>
        <w:gridCol w:w="1863"/>
        <w:gridCol w:w="1741"/>
        <w:gridCol w:w="1802"/>
        <w:gridCol w:w="1803"/>
        <w:gridCol w:w="1802"/>
        <w:gridCol w:w="1802"/>
        <w:gridCol w:w="1802"/>
        <w:gridCol w:w="1803"/>
      </w:tblGrid>
      <w:tr>
        <w:trPr>
          <w:trHeight w:val="89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FF2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ug 20-Sept 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i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19 days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8"/>
                <w:szCs w:val="28"/>
              </w:rPr>
              <w:t>Unit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Sept 17 - Oct 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(20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/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Oct 15 - Nov 20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Nov 26-Jan 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Jan 14-Feb 8        (19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Feb 11-Mar 15     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Mar 25-Apr 5      (9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pr 8-June 5 (37 days)</w:t>
            </w:r>
          </w:p>
        </w:tc>
      </w:tr>
      <w:tr>
        <w:trPr>
          <w:trHeight w:val="196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Numbers and Operations in Base 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The Relationship between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Operations and Algebraic Thinking:  The Properties of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Patterns in Addition and Multiplic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Geomet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Numbers and Operations-Fractions:  Representing and Comparing Fraction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Measurement and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Gap Lessons for </w:t>
            </w:r>
          </w:p>
        </w:tc>
      </w:tr>
      <w:tr>
        <w:trPr>
          <w:trHeight w:val="39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Oct 17-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Dec 12-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Feb 27-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-8255</wp:posOffset>
                      </wp:positionV>
                      <wp:extent cx="54292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ACTAAP April 8-12</w:t>
                                  </w:r>
                                </w:p>
                              </w:txbxContent>
                            </wps:txbx>
                            <wps:bodyPr anchor="t" lIns="27305" tIns="8890" rIns="2730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5pt;height:22.5pt;mso-wrap-distance-left:9.05pt;mso-wrap-distance-right:9.05pt;mso-wrap-distance-top:0pt;mso-wrap-distance-bottom:0pt;margin-top:-0.65pt;mso-position-vertical-relative:text;margin-left:16.8pt;mso-position-horizontal-relative:text">
                      <v:textbox inset="0.0298611111111111in,0.00972222222222222in,0.0298611111111111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CTAAP April 8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735</wp:posOffset>
                      </wp:positionV>
                      <wp:extent cx="9080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pt;margin-top:3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7785</wp:posOffset>
                      </wp:positionV>
                      <wp:extent cx="9080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2705</wp:posOffset>
                      </wp:positionV>
                      <wp:extent cx="9080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640</wp:posOffset>
                      </wp:positionV>
                      <wp:extent cx="90805" cy="908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31775</wp:posOffset>
                      </wp:positionV>
                      <wp:extent cx="128905" cy="105410"/>
                      <wp:effectExtent l="17145" t="13970" r="1714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red" stroked="t" o:allowincell="t" style="position:absolute;margin-left:6.65pt;margin-top:18.2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47625</wp:posOffset>
                      </wp:positionV>
                      <wp:extent cx="128905" cy="105410"/>
                      <wp:effectExtent l="17145" t="13970" r="1714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3.7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1     3.OA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5080</wp:posOffset>
                      </wp:positionV>
                      <wp:extent cx="128905" cy="105410"/>
                      <wp:effectExtent l="17145" t="13970" r="1714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0.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4605</wp:posOffset>
                      </wp:positionV>
                      <wp:extent cx="128905" cy="105410"/>
                      <wp:effectExtent l="17145" t="13970" r="1714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1.1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2070</wp:posOffset>
                      </wp:positionV>
                      <wp:extent cx="9080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4pt;margin-top:4.1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290" w:leader="none"/>
                <w:tab w:val="left" w:pos="14220" w:leader="none"/>
              </w:tabs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4.9pt;margin-top:1.8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5.65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.15pt;margin-top:3.4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6035</wp:posOffset>
                      </wp:positionV>
                      <wp:extent cx="128905" cy="105410"/>
                      <wp:effectExtent l="17145" t="13970" r="17145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15pt;margin-top:2.0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0320</wp:posOffset>
                      </wp:positionV>
                      <wp:extent cx="128905" cy="105410"/>
                      <wp:effectExtent l="17145" t="13970" r="17145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1.6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55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3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34340</wp:posOffset>
                      </wp:positionV>
                      <wp:extent cx="9080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34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.55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41300</wp:posOffset>
                      </wp:positionV>
                      <wp:extent cx="128905" cy="105410"/>
                      <wp:effectExtent l="17145" t="13970" r="17145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.3pt;margin-top:19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1  3.MD.2  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1435</wp:posOffset>
                      </wp:positionV>
                      <wp:extent cx="90805" cy="9080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4.0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8255</wp:posOffset>
                      </wp:positionV>
                      <wp:extent cx="128905" cy="105410"/>
                      <wp:effectExtent l="17145" t="13970" r="17145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05pt;margin-top:0.6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41910</wp:posOffset>
                      </wp:positionV>
                      <wp:extent cx="90805" cy="9080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65pt;margin-top:3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Standards for Mathematical Practice should be included in </w:t>
            </w:r>
            <w:r>
              <w:rPr>
                <w:rFonts w:cs="Arial" w:ascii="Century Gothic" w:hAnsi="Century Gothic"/>
                <w:b/>
                <w:i/>
                <w:u w:val="single"/>
              </w:rPr>
              <w:t>every unit</w:t>
            </w:r>
            <w:r>
              <w:rPr>
                <w:rFonts w:cs="Arial" w:ascii="Century Gothic" w:hAnsi="Century Gothic"/>
              </w:rPr>
              <w:t xml:space="preserve"> throughout the year.</w:t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162560</wp:posOffset>
                      </wp:positionV>
                      <wp:extent cx="128905" cy="105410"/>
                      <wp:effectExtent l="17145" t="13970" r="17145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25pt;margin-top:12.8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182245</wp:posOffset>
                      </wp:positionV>
                      <wp:extent cx="90805" cy="908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276.95pt;margin-top:14.3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177800</wp:posOffset>
                      </wp:positionV>
                      <wp:extent cx="90805" cy="908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6.15pt;margin-top:1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OA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Operations and Algebraic Thinking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BT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 in Base Ten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F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, Fractions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G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Geometry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MD</w:t>
            </w:r>
            <w:r>
              <w:rPr>
                <w:rFonts w:cs="Arial" w:ascii="Century Gothic" w:hAnsi="Century Gothic"/>
                <w:sz w:val="16"/>
                <w:szCs w:val="16"/>
              </w:rPr>
              <w:t>=Measurement and Data</w:t>
            </w:r>
            <w:r>
              <w:rPr>
                <w:rFonts w:cs="Arial" w:ascii="Century Gothic" w:hAnsi="Century Gothic"/>
                <w:b/>
              </w:rPr>
              <w:t xml:space="preserve">              Major Standard                          Supporting Standard                    Additional Standar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9" w:type="dxa"/>
        <w:jc w:val="center"/>
        <w:tblInd w:w="0" w:type="dxa"/>
        <w:tblLayout w:type="fixed"/>
        <w:tblCellMar>
          <w:top w:w="14" w:type="dxa"/>
          <w:left w:w="29" w:type="dxa"/>
          <w:bottom w:w="29" w:type="dxa"/>
          <w:right w:w="29" w:type="dxa"/>
        </w:tblCellMar>
      </w:tblPr>
      <w:tblGrid>
        <w:gridCol w:w="299"/>
        <w:gridCol w:w="1440"/>
        <w:gridCol w:w="7"/>
        <w:gridCol w:w="83"/>
        <w:gridCol w:w="68"/>
        <w:gridCol w:w="202"/>
        <w:gridCol w:w="2520"/>
        <w:gridCol w:w="90"/>
        <w:gridCol w:w="387"/>
        <w:gridCol w:w="3351"/>
        <w:gridCol w:w="1662"/>
        <w:gridCol w:w="90"/>
        <w:gridCol w:w="1620"/>
        <w:gridCol w:w="360"/>
        <w:gridCol w:w="450"/>
        <w:gridCol w:w="90"/>
        <w:gridCol w:w="2430"/>
      </w:tblGrid>
      <w:tr>
        <w:trPr>
          <w:trHeight w:val="564" w:hRule="atLeast"/>
        </w:trPr>
        <w:tc>
          <w:tcPr>
            <w:tcW w:w="1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Sept 17 - Oct 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(20 days)</w:t>
            </w:r>
          </w:p>
        </w:tc>
        <w:tc>
          <w:tcPr>
            <w:tcW w:w="132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Century Gothic" w:hAnsi="Century Gothic"/>
                <w:b/>
                <w:bCs/>
                <w:sz w:val="36"/>
                <w:szCs w:val="36"/>
              </w:rPr>
              <w:t>Unit 2:  Represent and solve problems involving multiplication and division</w:t>
            </w:r>
          </w:p>
        </w:tc>
      </w:tr>
      <w:tr>
        <w:trPr>
          <w:trHeight w:val="535" w:hRule="atLeast"/>
        </w:trPr>
        <w:tc>
          <w:tcPr>
            <w:tcW w:w="121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</w:rPr>
            </w:pPr>
            <w:r>
              <w:rPr>
                <w:rFonts w:cs="Arial Narrow" w:ascii="Century Gothic" w:hAnsi="Century Gothic"/>
                <w:b/>
              </w:rPr>
              <w:t>CONTENT                                                                                                                                                                      STANDARDS</w:t>
            </w:r>
          </w:p>
        </w:tc>
        <w:tc>
          <w:tcPr>
            <w:tcW w:w="2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</w:rPr>
            </w:pPr>
            <w:r>
              <w:rPr>
                <w:rFonts w:cs="Arial Narrow" w:ascii="Century Gothic" w:hAnsi="Century Gothic"/>
                <w:b/>
              </w:rPr>
              <w:t>PRACTICE                 STANDARDS</w:t>
            </w:r>
          </w:p>
        </w:tc>
      </w:tr>
      <w:tr>
        <w:trPr>
          <w:trHeight w:val="308" w:hRule="atLeast"/>
        </w:trPr>
        <w:tc>
          <w:tcPr>
            <w:tcW w:w="121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</w:t>
            </w: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MAIN – OPERATIONS AND ALGEBRAIC THINKING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i/>
                <w:sz w:val="18"/>
                <w:szCs w:val="18"/>
              </w:rPr>
              <w:t>Practice standards are embedded in every lesson throughout the curriculum, although not every practice will be found in every lesson.  Numbers 1 and 6 should be evident in every lesson, and the other practices should be embedded as is appropriate to the lesson content and structu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>Make sense of problems and persevere in solving th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Reason abstractly and quantitative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Construct viable arguments and critique the reasoning of oth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Model with mathemat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Use appropriate tools strategical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>Attend to preci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Look for and make use of struc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Cs/>
                <w:sz w:val="22"/>
                <w:szCs w:val="22"/>
              </w:rPr>
              <w:t>Look for and express regularity in repeated reason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sz w:val="22"/>
                <w:szCs w:val="22"/>
              </w:rPr>
              <w:t xml:space="preserve">Categorizing the            </w:t>
            </w:r>
            <w:r>
              <w:rPr>
                <w:rFonts w:cs="Arial Narrow" w:ascii="Century Gothic" w:hAnsi="Century Gothic"/>
                <w:b/>
                <w:bCs/>
                <w:sz w:val="22"/>
                <w:szCs w:val="22"/>
                <w:u w:val="double"/>
              </w:rPr>
              <w:t>Practice Standards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Habits of Mind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1 and 6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Reasoning/Explain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2 and 3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Modeling/Using Tools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4 and 5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Structure/Generaliz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7 and 8</w:t>
            </w:r>
          </w:p>
        </w:tc>
      </w:tr>
      <w:tr>
        <w:trPr>
          <w:trHeight w:val="2803" w:hRule="atLeast"/>
          <w:cantSplit w:val="true"/>
        </w:trPr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  <w:t>CLUSTER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Represent and solve problems involving multiplication and division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3.OA.1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1.  Interpret products of whole numbers, e.g., interpret 5 x 7 as the total number of objects in 5 groups of 7 objects each.  </w:t>
            </w:r>
            <w:r>
              <w:rPr>
                <w:rFonts w:cs="Arial Narrow" w:ascii="Century Gothic" w:hAnsi="Century Gothic"/>
                <w:i/>
                <w:sz w:val="22"/>
                <w:szCs w:val="22"/>
              </w:rPr>
              <w:t>For example, describe a context in which a total number of objects can be expressed as 5 x 7.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2.  Interpret whole-number quotients of whole numbers, e.g. interpret 56 ÷ 8 as the number of objects in each share when 56 objects are partitioned equally into 8 shares, or as a number of shares when 56 objects are partitioned into equal shares of 8 objects each.  </w:t>
            </w:r>
            <w:r>
              <w:rPr>
                <w:rFonts w:cs="Arial Narrow" w:ascii="Century Gothic" w:hAnsi="Century Gothic"/>
                <w:i/>
                <w:sz w:val="22"/>
                <w:szCs w:val="22"/>
              </w:rPr>
              <w:t>For example, describe a context in which a number of shares or a number of groups can be expressed as 56 ÷ 8.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3.  Use multiplication and division within 100 to solve word problems in situations involving equal groups, arrays, and measurement quantities, e.g., by using drawings and equations with a symbol for the unknown number to represent the problem.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5090</wp:posOffset>
                      </wp:positionH>
                      <wp:positionV relativeFrom="paragraph">
                        <wp:posOffset>346075</wp:posOffset>
                      </wp:positionV>
                      <wp:extent cx="104775" cy="15240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7pt;margin-top:27.25pt;width:8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4.  Determine the unknown whole number in a multiplication of division equation relating three whole numbers.  </w:t>
            </w:r>
            <w:r>
              <w:rPr>
                <w:rFonts w:cs="Arial Narrow" w:ascii="Century Gothic" w:hAnsi="Century Gothic"/>
                <w:i/>
                <w:sz w:val="22"/>
                <w:szCs w:val="22"/>
              </w:rPr>
              <w:t>For example, determine the unknown number that makes the equation true in each of the equations 8 x? = 48, 5 =      ÷ 3, 6 x 6 = ?.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i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1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MAIN – MEASUREMENT AND DATA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8745" simplePos="0" locked="0" layoutInCell="1" allowOverlap="1" relativeHeight="4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58570</wp:posOffset>
                      </wp:positionV>
                      <wp:extent cx="9619615" cy="399415"/>
                      <wp:effectExtent l="0" t="0" r="0" b="0"/>
                      <wp:wrapSquare wrapText="bothSides"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9615" cy="399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14" w:type="dxa"/>
                                      <w:left w:w="29" w:type="dxa"/>
                                      <w:bottom w:w="29" w:type="dxa"/>
                                      <w:right w:w="29" w:type="dxa"/>
                                    </w:tblCellMar>
                                  </w:tblPr>
                                  <w:tblGrid>
                                    <w:gridCol w:w="1897"/>
                                    <w:gridCol w:w="13252"/>
                                  </w:tblGrid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14220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entury Gothic" w:hAnsi="Century Gothic" w:cs="Arial"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entury Gothic" w:hAnsi="Century Gothic"/>
                                            <w:bCs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ept 17 - Oct 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rFonts w:ascii="Century Gothic" w:hAnsi="Century Gothic" w:cs="Arial Narro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entury Gothic" w:hAnsi="Century Gothic"/>
                                            <w:bCs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20 day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0000" w:val="clear"/>
                                        <w:tcMar>
                                          <w:top w:w="0" w:type="dxa"/>
                                          <w:left w:w="14" w:type="dxa"/>
                                          <w:bottom w:w="0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Arial Narrow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Century Gothic" w:hAnsi="Century Gothic"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  <w:t>Unit 2 Represent and interpret dat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7.45pt;height:31.45pt;mso-wrap-distance-left:0pt;mso-wrap-distance-right:9.35pt;mso-wrap-distance-top:0pt;mso-wrap-distance-bottom:0pt;margin-top:-99.1pt;mso-position-vertical-relative:text;margin-left:-0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14" w:type="dxa"/>
                                <w:left w:w="29" w:type="dxa"/>
                                <w:bottom w:w="29" w:type="dxa"/>
                                <w:right w:w="29" w:type="dxa"/>
                              </w:tblCellMar>
                            </w:tblPr>
                            <w:tblGrid>
                              <w:gridCol w:w="1897"/>
                              <w:gridCol w:w="1325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8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14220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entury Gothic" w:hAnsi="Century Gothic" w:cs="Arial"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Sept 17 - Oct 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entury Gothic" w:hAnsi="Century Gothic" w:cs="Arial Narrow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(20 days)</w:t>
                                  </w:r>
                                </w:p>
                              </w:tc>
                              <w:tc>
                                <w:tcPr>
                                  <w:tcW w:w="13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0000" w:val="clear"/>
                                  <w:tcMar>
                                    <w:top w:w="0" w:type="dxa"/>
                                    <w:left w:w="14" w:type="dxa"/>
                                    <w:bottom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 Narrow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Unit 2 Represent and interpret dat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  <w:t xml:space="preserve">CLUSTER  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both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Represent and interpret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3.  Draw a scaled picture graph and a scaled bar graph to represent a data set with several categories.  Solve one- and two-step “how many more” and “how many less” problems using information presented in scaled bar graphs. </w:t>
            </w:r>
            <w:r>
              <w:rPr>
                <w:rFonts w:cs="Arial Narrow" w:ascii="Century Gothic" w:hAnsi="Century Gothic"/>
                <w:i/>
                <w:sz w:val="22"/>
                <w:szCs w:val="22"/>
              </w:rPr>
              <w:t xml:space="preserve">For example, draw a bar graph in which each square in the bar graph might represent 5 pets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14" w:hanging="360"/>
              <w:contextualSpacing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4.  Generate measurement data by measuring lengths suing rulers marked with halves and fourths of an inch.  Show the data by making a line plot, where the horizontal scale is marked off in appropriate units – whole numbers, halves, or quarters.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ind w:left="360" w:hanging="0"/>
              <w:rPr>
                <w:rFonts w:cs="Arial Narrow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Century Gothic" w:hAnsi="Century Gothic" w:cs="Arial Narrow"/>
                <w:sz w:val="20"/>
                <w:szCs w:val="20"/>
              </w:rPr>
            </w:pPr>
            <w:r>
              <w:rPr>
                <w:rFonts w:cs="Arial Narrow" w:ascii="Century Gothic" w:hAnsi="Century Gothic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7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Sept 17 - Oct 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(20 days)</w:t>
            </w:r>
            <w:r>
              <w:rPr>
                <w:rFonts w:cs="Arial Narrow" w:ascii="Century Gothic" w:hAnsi="Century Gothic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100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sz w:val="28"/>
                <w:szCs w:val="28"/>
              </w:rPr>
              <w:t xml:space="preserve">Unit 2:  </w:t>
            </w:r>
            <w:r>
              <w:rPr>
                <w:rFonts w:cs="Arial" w:ascii="Century Gothic" w:hAnsi="Century Gothic"/>
                <w:b/>
                <w:sz w:val="28"/>
                <w:szCs w:val="28"/>
              </w:rPr>
              <w:t xml:space="preserve"> The Relationship between Multiplication and Division              </w:t>
            </w:r>
          </w:p>
        </w:tc>
        <w:tc>
          <w:tcPr>
            <w:tcW w:w="3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Vocabulary</w:t>
              </w:r>
            </w:hyperlink>
          </w:p>
        </w:tc>
      </w:tr>
      <w:tr>
        <w:trPr>
          <w:trHeight w:val="23" w:hRule="atLeast"/>
        </w:trPr>
        <w:tc>
          <w:tcPr>
            <w:tcW w:w="17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Rationale</w:t>
              </w:r>
            </w:hyperlink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Instructional Strategies</w:t>
              </w:r>
            </w:hyperlink>
            <w:r>
              <w:rPr>
                <w:rFonts w:cs="Arial Narrow" w:ascii="Century Gothic" w:hAnsi="Century Gothic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Essential Questions</w:t>
              </w:r>
            </w:hyperlink>
          </w:p>
        </w:tc>
        <w:tc>
          <w:tcPr>
            <w:tcW w:w="3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Background</w:t>
              </w:r>
            </w:hyperlink>
          </w:p>
        </w:tc>
      </w:tr>
      <w:tr>
        <w:trPr>
          <w:trHeight w:val="295" w:hRule="atLeast"/>
        </w:trPr>
        <w:tc>
          <w:tcPr>
            <w:tcW w:w="1181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sz w:val="28"/>
                <w:szCs w:val="28"/>
              </w:rPr>
              <w:t xml:space="preserve">WORKSHOP MODEL OF INSTRUCTION                                     </w:t>
            </w:r>
          </w:p>
        </w:tc>
        <w:tc>
          <w:tcPr>
            <w:tcW w:w="3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Read Alouds</w:t>
              </w:r>
            </w:hyperlink>
            <w:r>
              <w:rPr>
                <w:rFonts w:cs="Arial Narrow" w:ascii="Century Gothic" w:hAnsi="Century Gothic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Warm up</w:t>
            </w:r>
          </w:p>
        </w:tc>
        <w:tc>
          <w:tcPr>
            <w:tcW w:w="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10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Arial Narrow" w:ascii="Century Gothic" w:hAnsi="Century Gothic"/>
                <w:b/>
              </w:rPr>
              <w:t>WORKTIME Lessons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</w:t>
            </w:r>
          </w:p>
        </w:tc>
      </w:tr>
      <w:tr>
        <w:trPr>
          <w:trHeight w:val="5737" w:hRule="atLeast"/>
        </w:trPr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Number Talks:</w:t>
            </w:r>
          </w:p>
          <w:p>
            <w:pPr>
              <w:pStyle w:val="Normal"/>
              <w:shd w:fill="FFFFFF" w:val="clear"/>
              <w:rPr/>
            </w:pPr>
            <w:hyperlink r:id="rId8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Number+Talks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hinking Devices: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earch Teacher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ube and other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eacher friendly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ites for related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videos.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Quick Estimation: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ist a series of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numbers on th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board and have students quickly try to find the answer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using estimation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. Find the answer to the nearest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undred 539 + 682 + 459= 1700</w:t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t Cards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Dot+Cards+8+Per+Page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10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Pre-Assessment</w:t>
              </w:r>
            </w:hyperlink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:  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Investigations ~ Many Things Come in Groups (graphing is embedded in this unit – so this is a good place to have students create, read and interpret graphs). 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ManyThingsComeInGroups+3rd+grade+map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2:  </w:t>
            </w:r>
            <w:r>
              <w:rPr>
                <w:rFonts w:cs="Arial Narrow" w:ascii="Century Gothic" w:hAnsi="Century Gothic"/>
                <w:sz w:val="22"/>
                <w:szCs w:val="22"/>
              </w:rPr>
              <w:t>Harcourt Ch. 8 – Check what you know p. 157</w:t>
            </w: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.  Then </w:t>
            </w:r>
            <w:r>
              <w:rPr>
                <w:rFonts w:cs="Arial Narrow" w:ascii="Century Gothic" w:hAnsi="Century Gothic"/>
                <w:sz w:val="22"/>
                <w:szCs w:val="22"/>
              </w:rPr>
              <w:t>Lesson 1 p. 158- Equal Group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3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Harcourt Ch. 8 – Lesson 2 p. 160 (2’s and 5’s)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4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Teach Multiplication Pile Up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Multiplication+Pile-Up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5</w:t>
            </w:r>
            <w:r>
              <w:rPr>
                <w:rFonts w:cs="Arial Narrow" w:ascii="Century Gothic" w:hAnsi="Century Gothic"/>
                <w:sz w:val="22"/>
                <w:szCs w:val="22"/>
              </w:rPr>
              <w:t>:  Present a problem.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6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Graphing and Data: Teacher choice of data and graphing activity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7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Investigations 100s charts skip counting by 2, 5, and 10 (only).</w:t>
            </w:r>
          </w:p>
          <w:p>
            <w:pPr>
              <w:pStyle w:val="Normal"/>
              <w:shd w:fill="FFFFFF" w:val="clear"/>
              <w:rPr/>
            </w:pPr>
            <w:hyperlink r:id="rId13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3rdHighlightingMultiplesin100Charts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8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Workstation or Partner Games (small groups or observations).  Students can play Multiplication Pile up or any of the games from unit 1.  REMEMBER:  Students need to play same games over and over all year to develop fluency.  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9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Investigations:  Arranging Chairs  </w:t>
            </w:r>
          </w:p>
          <w:p>
            <w:pPr>
              <w:pStyle w:val="Normal"/>
              <w:shd w:fill="FFFFFF" w:val="clear"/>
              <w:rPr/>
            </w:pPr>
            <w:hyperlink r:id="rId14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ArrangingChairs+3rd+grade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0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Harcourt Ch. 8 p. 162 (Arrays)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1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Teach Circles and Stars</w:t>
            </w:r>
          </w:p>
          <w:p>
            <w:pPr>
              <w:pStyle w:val="Normal"/>
              <w:shd w:fill="FFFFFF" w:val="clear"/>
              <w:rPr/>
            </w:pPr>
            <w:hyperlink r:id="rId15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Circles+and+Stars+game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2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Work Stations or Partner Game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3</w:t>
            </w:r>
            <w:r>
              <w:rPr>
                <w:rFonts w:cs="Arial Narrow" w:ascii="Century Gothic" w:hAnsi="Century Gothic"/>
                <w:sz w:val="22"/>
                <w:szCs w:val="22"/>
              </w:rPr>
              <w:t>:  Present a problem or have students write a problem to go with specific number sentences.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  <w:t xml:space="preserve">For example:  Teacher presents the naked number sentence:   5 x 2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  <w:t xml:space="preserve">Students might write: </w:t>
            </w:r>
            <w:r>
              <w:rPr>
                <w:rFonts w:cs="Arial Narrow" w:ascii="Century Gothic" w:hAnsi="Century Gothic"/>
                <w:sz w:val="22"/>
                <w:szCs w:val="22"/>
              </w:rPr>
              <w:t>Terrie, Cheryl, Sadie, Mila and Kristi all went to the convenience store.  Each of them bought two items.  How many items did the girls buy?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5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:  Graphing and Data: Teacher choice of data and graphing activity.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4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 Investigations Make Array Cards-these will go into workstations.</w:t>
            </w:r>
          </w:p>
          <w:p>
            <w:pPr>
              <w:pStyle w:val="Normal"/>
              <w:shd w:fill="FFFFFF" w:val="clear"/>
              <w:rPr/>
            </w:pPr>
            <w:hyperlink r:id="rId16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3rdMakingArrayCards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6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Teach Where the Lines Cross</w:t>
            </w:r>
          </w:p>
          <w:p>
            <w:pPr>
              <w:pStyle w:val="Normal"/>
              <w:shd w:fill="FFFFFF" w:val="clear"/>
              <w:rPr/>
            </w:pPr>
            <w:hyperlink r:id="rId17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Where+the+Lines+Cross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7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Work Station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8</w:t>
            </w:r>
            <w:r>
              <w:rPr>
                <w:rFonts w:cs="Arial Narrow" w:ascii="Century Gothic" w:hAnsi="Century Gothic"/>
                <w:sz w:val="22"/>
                <w:szCs w:val="22"/>
              </w:rPr>
              <w:t>:  Present a Problem or have students write a problem to go with specific number sentences.</w:t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 option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Gallery wal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Student Discussion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Open-ended Questions/Talk Move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Question Ban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Talk Move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Journal Prompt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Journal Prompt Suggestion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it Ticket Idea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‘</w:t>
            </w:r>
            <w:r>
              <w:rPr>
                <w:rFonts w:cs="Arial Narrow" w:ascii="Century Gothic" w:hAnsi="Century Gothic"/>
                <w:sz w:val="22"/>
                <w:szCs w:val="22"/>
              </w:rPr>
              <w:t>Say Why’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Estimation task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  <w:tr>
        <w:trPr>
          <w:trHeight w:val="295" w:hRule="atLeast"/>
        </w:trPr>
        <w:tc>
          <w:tcPr>
            <w:tcW w:w="151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sz w:val="28"/>
                <w:szCs w:val="28"/>
              </w:rPr>
              <w:t>OTHER RESOURCES</w:t>
            </w:r>
          </w:p>
        </w:tc>
      </w:tr>
      <w:tr>
        <w:trPr>
          <w:trHeight w:val="292" w:hRule="atLeast"/>
        </w:trPr>
        <w:tc>
          <w:tcPr>
            <w:tcW w:w="46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ASSESSMENT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INTERVENTIONS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4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OMEWORK IDEAS</w:t>
            </w:r>
          </w:p>
        </w:tc>
      </w:tr>
      <w:tr>
        <w:trPr>
          <w:trHeight w:val="1957" w:hRule="atLeast"/>
        </w:trPr>
        <w:tc>
          <w:tcPr>
            <w:tcW w:w="46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Pre- and Post-test</w:t>
              </w:r>
            </w:hyperlink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Formative Assessment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ass Play from Performance Assessment Book Directions PA19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ask PA21 and Rubric PA20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ummative Assessment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Daisy Garden from Performance Assessment Book Directions PA28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ask PA30 and Rubric PA29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Number Bonds can be adapted to multiplication or division as well as addition and subtraction for additional practice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Number+Bonds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Open ended sentences can also be adapted to multiplication and division as well as addition and subtraction for practice </w:t>
            </w:r>
            <w:hyperlink r:id="rId20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True%2C+False+and+Open+Sentences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4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Problem Solving Book PS47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Challenge Book CW47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Harcourt Problem Solving Book PS 49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Reteach Book RW4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Problem Solving Problems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hyperlink r:id="rId21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Unit+2+Homework.doc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2"/>
      <w:type w:val="nextPage"/>
      <w:pgSz w:orient="landscape" w:w="15840" w:h="12240"/>
      <w:pgMar w:left="720" w:right="720" w:gutter="0" w:header="0" w:top="57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5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/>
    </w:pPr>
    <w:r>
      <w:rPr>
        <w:rFonts w:cs="Century Gothic" w:ascii="Century Gothic" w:hAnsi="Century Gothic"/>
        <w:i/>
        <w:sz w:val="16"/>
        <w:szCs w:val="16"/>
      </w:rPr>
      <w:t>Little Rock School District                                                                                  3</w:t>
    </w:r>
    <w:r>
      <w:rPr>
        <w:rFonts w:cs="Century Gothic" w:ascii="Century Gothic" w:hAnsi="Century Gothic"/>
        <w:i/>
        <w:sz w:val="16"/>
        <w:szCs w:val="16"/>
        <w:vertAlign w:val="superscript"/>
      </w:rPr>
      <w:t>rd</w:t>
    </w:r>
    <w:r>
      <w:rPr>
        <w:rFonts w:cs="Century Gothic" w:ascii="Century Gothic" w:hAnsi="Century Gothic"/>
        <w:i/>
        <w:sz w:val="16"/>
        <w:szCs w:val="16"/>
      </w:rPr>
      <w:t xml:space="preserve"> Grade Curriculum Map 2012-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Downloads/Unit2%20Vocab.pdf" TargetMode="External"/><Relationship Id="rId3" Type="http://schemas.openxmlformats.org/officeDocument/2006/relationships/hyperlink" Target="../../../Downloads/Rationale%20Unit%202_OAT.pdf" TargetMode="External"/><Relationship Id="rId4" Type="http://schemas.openxmlformats.org/officeDocument/2006/relationships/hyperlink" Target="../../../Downloads/Unit%202%20Instructional%20Stategies.pdf" TargetMode="External"/><Relationship Id="rId5" Type="http://schemas.openxmlformats.org/officeDocument/2006/relationships/hyperlink" Target="../../../Downloads/Unit2%20EQ&apos;s.pdf" TargetMode="External"/><Relationship Id="rId6" Type="http://schemas.openxmlformats.org/officeDocument/2006/relationships/hyperlink" Target="../../../Downloads/Unit%202%20Background.pdf" TargetMode="External"/><Relationship Id="rId7" Type="http://schemas.openxmlformats.org/officeDocument/2006/relationships/hyperlink" Target="../../../Downloads/Unit%202%20Read-Alouds.pdf" TargetMode="External"/><Relationship Id="rId8" Type="http://schemas.openxmlformats.org/officeDocument/2006/relationships/hyperlink" Target="http://lrsd3rdgrademathmap2012-13.wikispaces.com/file/view/Number+Talks.pdf" TargetMode="External"/><Relationship Id="rId9" Type="http://schemas.openxmlformats.org/officeDocument/2006/relationships/hyperlink" Target="http://lrsd3rdgrademathmap2012-13.wikispaces.com/file/view/Dot+Cards+8+Per+Page.pdf" TargetMode="External"/><Relationship Id="rId10" Type="http://schemas.openxmlformats.org/officeDocument/2006/relationships/hyperlink" Target="http://lrsd3rdgrademathmap2012-13.wikispaces.com/file/view/Third+grade+pre-test+unit+2.pdf" TargetMode="External"/><Relationship Id="rId11" Type="http://schemas.openxmlformats.org/officeDocument/2006/relationships/hyperlink" Target="http://lrsd3rdgrademathmap2012-13.wikispaces.com/file/view/ManyThingsComeInGroups+3rd+grade+map.pdf" TargetMode="External"/><Relationship Id="rId12" Type="http://schemas.openxmlformats.org/officeDocument/2006/relationships/hyperlink" Target="http://lrsd3rdgrademathmap2012-13.wikispaces.com/file/view/Multiplication+Pile-Up.pdf" TargetMode="External"/><Relationship Id="rId13" Type="http://schemas.openxmlformats.org/officeDocument/2006/relationships/hyperlink" Target="http://lrsd3rdgrademathmap2012-13.wikispaces.com/file/view/3rdHighlightingMultiplesin100Charts.pdf" TargetMode="External"/><Relationship Id="rId14" Type="http://schemas.openxmlformats.org/officeDocument/2006/relationships/hyperlink" Target="http://lrsd3rdgrademathmap2012-13.wikispaces.com/file/view/ArrangingChairs+3rd+grade.pdf" TargetMode="External"/><Relationship Id="rId15" Type="http://schemas.openxmlformats.org/officeDocument/2006/relationships/hyperlink" Target="http://lrsd3rdgrademathmap2012-13.wikispaces.com/file/view/Circles+and+Stars+game.pdf" TargetMode="External"/><Relationship Id="rId16" Type="http://schemas.openxmlformats.org/officeDocument/2006/relationships/hyperlink" Target="http://lrsd3rdgrademathmap2012-13.wikispaces.com/file/view/3rdMakingArrayCards.pdf" TargetMode="External"/><Relationship Id="rId17" Type="http://schemas.openxmlformats.org/officeDocument/2006/relationships/hyperlink" Target="http://lrsd3rdgrademathmap2012-13.wikispaces.com/file/view/Where+the+Lines+Cross.pdf" TargetMode="External"/><Relationship Id="rId18" Type="http://schemas.openxmlformats.org/officeDocument/2006/relationships/hyperlink" Target="http://lrsd3rdgrademathmap2012-13.wikispaces.com/file/view/Third+grade+pre-test+unit+2.pdf" TargetMode="External"/><Relationship Id="rId19" Type="http://schemas.openxmlformats.org/officeDocument/2006/relationships/hyperlink" Target="http://lrsd3rdgrademathmap2012-13.wikispaces.com/file/view/Number+Bonds.pdf" TargetMode="External"/><Relationship Id="rId20" Type="http://schemas.openxmlformats.org/officeDocument/2006/relationships/hyperlink" Target="http://lrsd3rdgrademathmap2012-13.wikispaces.com/file/view/True%2C+False+and+Open+Sentences.pdf" TargetMode="External"/><Relationship Id="rId21" Type="http://schemas.openxmlformats.org/officeDocument/2006/relationships/hyperlink" Target="http://lrsd3rdgrademathmap2012-13.wikispaces.com/file/view/Unit+2+Homework.doc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16:00Z</dcterms:created>
  <dc:creator>BENNIE E. GOODMAN, JR.</dc:creator>
  <dc:description/>
  <dc:language>en-US</dc:language>
  <cp:lastModifiedBy>elizabeth.clifford</cp:lastModifiedBy>
  <cp:lastPrinted>2012-06-08T22:17:00Z</cp:lastPrinted>
  <dcterms:modified xsi:type="dcterms:W3CDTF">2012-09-14T14:16:00Z</dcterms:modified>
  <cp:revision>2</cp:revision>
  <dc:subject/>
  <dc:title/>
</cp:coreProperties>
</file>